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/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szCs w:val="20"/>
            <w:u w:val="single"/>
          </w:rPr>
          <w:t>Global Competency Matrix</w:t>
        </w:r>
      </w:hyperlink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9"/>
        <w:gridCol w:w="3377"/>
        <w:gridCol w:w="3082"/>
        <w:gridCol w:w="3272"/>
      </w:tblGrid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Investigate the World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Recognize Perspectives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Communica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Ideas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Take Action</w:t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investigate the world beyond their immediate environment.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recognize their own and others’ perspective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communicate their ideas effectively with diverse audiences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translate their ideas and findings into appropriate actions to improve conditions.</w:t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can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* Generate and explain the significance of locally, regionally or globally focused researchable quest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dentify, collect and analyze the knowledge and evidence required to answer questions using a variety of international sources, media and languag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eigh, integrate and synthesize evidence collected to construct coherent responses that is appropriate to the context of issues or problem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elop an argument based on compelling evidence that considers multiple perspectives and draws defensible conclusions.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can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* Recognize and articulate their own perspective on situations, events, issues or phenomena and identify the influences on that perspectiv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ticulate and explain perspectives of other people, groups or schools of thought and identify the influences on those perspectiv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plain how the interaction of ideas across cultures influences the development of knowledge and situations, events, issues or phenome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ticulate how the consequences of differential access to knowledge, technology and resources affect the quality of life and influences perspectives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can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* Recognize that diverse audiences may perceive different meanings from the same information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 appropriate language, behavior and strategies to effectively communicate, both verbally and non-verbally, with diverse audienc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plain how effective communication impacts understanding and collaboration in an interdependent worl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lect and effectively use appropriate technology and media to communicate with diverse audiences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tudents can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* Recognize their capacity to advocate for and contribute to improvement locally, regionally, or globally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dentify opportunities for personal and collaborative action to address situations, events, issues or phenomena in ways which can make a diffe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ess options for action based on evidence and the potential for impact, taking into account varied perspectives and potential consequences for oth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t creatively and innovatively to contribute to improvement locally, regionally or globally both personally and collaborativel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From EdStep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29:00Z</dcterms:created>
  <dc:creator>lutzdoemlingc</dc:creator>
  <dc:description/>
  <cp:keywords/>
  <dc:language>en-US</dc:language>
  <cp:lastModifiedBy>Kathleen Kotran</cp:lastModifiedBy>
  <cp:lastPrinted>2011-05-26T14:15:00Z</cp:lastPrinted>
  <dcterms:modified xsi:type="dcterms:W3CDTF">2011-10-07T18:29:00Z</dcterms:modified>
  <cp:revision>2</cp:revision>
  <dc:subject/>
  <dc:title/>
</cp:coreProperties>
</file>